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color w:val="FF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color w:val="FF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 постановлению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ы Митякинского сельского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еления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4.04.2016  №  45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анкционирования оплаты денежных обязательств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учателей средств бюджета Митякинского сельского поселения Тарасовского района и главных администраторов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ов финансирования дефицита бюджета Тарас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ий Порядок разработан на основании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статей 21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</w:rPr>
          <w:t>219.2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269.1 Бюджетного кодекса Российской Федерации и устанавливает порядок санкционирования Администрацией Митякинского сельского поселения оплаты денежных обязательств получателей средств бюджета Митякинского сельского поселения и главных администраторов источников финансирования дефицита бюджета Митя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цедура санкционирования оплаты денежных обязательств осуществляется </w:t>
      </w:r>
      <w:r>
        <w:rPr>
          <w:rFonts w:cs="Times New Roman CYR" w:ascii="Times New Roman CYR" w:hAnsi="Times New Roman CYR"/>
          <w:i/>
          <w:sz w:val="28"/>
          <w:szCs w:val="28"/>
        </w:rPr>
        <w:t>путем предоставления на бумажном носителе заверенных копий документов, подтверждающих возникновение денежных обязательств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Для оплаты денежных обязательств получатели средств бюджета Митякинского сельского поселения, главные администраторы источников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финансирования дефицита бюджета Митякинского сельского поселения  представляют в Сектор экономики и финансов Митякинского сельского поселения  не позднее чем за три рабочих дня до конца текущего месяца </w:t>
      </w:r>
      <w:r>
        <w:rPr>
          <w:sz w:val="28"/>
          <w:szCs w:val="28"/>
          <w:u w:val="single"/>
        </w:rPr>
        <w:t>з</w:t>
      </w:r>
      <w:hyperlink r:id="rId4">
        <w:r>
          <w:rPr>
            <w:rStyle w:val="InternetLink"/>
            <w:sz w:val="28"/>
            <w:szCs w:val="28"/>
            <w:u w:val="single"/>
          </w:rPr>
          <w:t>аявки</w:t>
        </w:r>
      </w:hyperlink>
      <w:r>
        <w:rPr>
          <w:sz w:val="28"/>
          <w:szCs w:val="28"/>
        </w:rPr>
        <w:t xml:space="preserve"> на оплату расходов (далее - заявка)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формам 1 - 3 к настоящему Порядку и заверенные копии документов к указанным заявкам, подтверждающие возникновение денежного обязательства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этом предоставляются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отдельные заявки</w:t>
      </w:r>
      <w:r>
        <w:rPr>
          <w:rFonts w:cs="Times New Roman CYR" w:ascii="Times New Roman CYR" w:hAnsi="Times New Roman CYR"/>
          <w:sz w:val="28"/>
          <w:szCs w:val="28"/>
        </w:rPr>
        <w:t xml:space="preserve"> по форме 1 (на расходы за счет средств бюджета Митякинского сельского поселения ) при  санкционировании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следующим направления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>
          <w:sz w:val="28"/>
          <w:szCs w:val="28"/>
        </w:rPr>
        <w:t xml:space="preserve">расходы на выплаты </w:t>
      </w:r>
      <w:r>
        <w:rPr>
          <w:i/>
          <w:sz w:val="28"/>
          <w:szCs w:val="28"/>
        </w:rPr>
        <w:t>персоналу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расходы на выплаты </w:t>
      </w:r>
      <w:r>
        <w:rPr>
          <w:i/>
          <w:sz w:val="28"/>
          <w:szCs w:val="28"/>
        </w:rPr>
        <w:t>персоналу казенных учрежде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>) расходы на закупку товаров, работ и услуг для муниципальных нужд и расходы по уплате налогов, сборов и иных платеж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) расходы по </w:t>
      </w:r>
      <w:r>
        <w:rPr>
          <w:sz w:val="28"/>
          <w:szCs w:val="28"/>
        </w:rPr>
        <w:t xml:space="preserve">субсидиям бюджетным и автономным учреждениям </w:t>
      </w:r>
      <w:r>
        <w:rPr>
          <w:i/>
          <w:sz w:val="28"/>
          <w:szCs w:val="28"/>
        </w:rPr>
        <w:t>на финансовое обеспечение муниципального задания на оказание муниципальных услуг (выполнение работ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сходы по субсидиям бюджетным и автономным учреждениям </w:t>
      </w:r>
      <w:r>
        <w:rPr>
          <w:i/>
          <w:sz w:val="28"/>
          <w:szCs w:val="28"/>
        </w:rPr>
        <w:t>на иные цел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12 заявки «Назначение платежа, основание возникнов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нежного обязательства» указывается перечень документов, перечисленных в приложении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 санкционировании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за счет средств федерального и областного бюджета</w:t>
      </w:r>
      <w:r>
        <w:rPr>
          <w:rFonts w:cs="Times New Roman CYR" w:ascii="Times New Roman CYR" w:hAnsi="Times New Roman CYR"/>
          <w:sz w:val="28"/>
          <w:szCs w:val="28"/>
        </w:rPr>
        <w:t xml:space="preserve"> предоставляется </w:t>
      </w:r>
      <w:r>
        <w:rPr>
          <w:rFonts w:cs="Times New Roman CYR" w:ascii="Times New Roman CYR" w:hAnsi="Times New Roman CYR"/>
          <w:i/>
          <w:sz w:val="28"/>
          <w:szCs w:val="28"/>
        </w:rPr>
        <w:t>отдельная заявка</w:t>
      </w:r>
      <w:r>
        <w:rPr>
          <w:rFonts w:cs="Times New Roman CYR" w:ascii="Times New Roman CYR" w:hAnsi="Times New Roman CYR"/>
          <w:sz w:val="28"/>
          <w:szCs w:val="28"/>
        </w:rPr>
        <w:t xml:space="preserve"> на каждое наименование </w:t>
      </w:r>
      <w:r>
        <w:rPr>
          <w:rFonts w:cs="Times New Roman CYR" w:ascii="Times New Roman CYR" w:hAnsi="Times New Roman CYR"/>
          <w:i/>
          <w:sz w:val="28"/>
          <w:szCs w:val="28"/>
        </w:rPr>
        <w:t>субвенции, субсидии, иных межбюджетных трансфертов</w:t>
      </w:r>
      <w:r>
        <w:rPr>
          <w:rFonts w:cs="Times New Roman CYR" w:ascii="Times New Roman CYR" w:hAnsi="Times New Roman CYR"/>
          <w:sz w:val="28"/>
          <w:szCs w:val="28"/>
        </w:rPr>
        <w:t xml:space="preserve"> по форме 2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 графе 12 заявки «Основание возникновения денежного обязательства» указывается перечень документов, перечисленных в приложении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предоставляемых в Сектор экономики и финансов Митякинского сельского поселения  для осуществления процедуры санкционирования, приведен в приложении № 2 к настоящему Порядк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правовым актом Правительства Ростовской области определены документы, на основании которых предоставляются средства из областного бюджета, вместе с заявкой предоставляются документы с учетом требований указан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ки должны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код классификации расходов бюджетов (классификации источников финансирования дефицитов бюджетов), по которым необходимо произвести оплату денежного обязательства, и текстовое назначение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сумму оплаты денежн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вид целевых средств (указываются: федеральный код цели, код субсидий на иные цели, бюджетных инвестиций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реквизиты соответствующего закона, решения Собрания депутатов, иного нормативного правового акта Администрации Митякинского сельского поселения , в случае оплаты расходов из резервного фонда Администрации Митякинского сельского поселения , оплаты расходов по предоставления дотаций и иных межбюджетных трансфертов на поддержку мер по обеспечению сбалансированности бюджетов и других расход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) реквизиты (номер, дата) и предмет договора (муниципального контракта, соглашения), являющегося основанием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ля принятия получателем средств бюджета Митякинского сельского поселения  бюджетного обязательства</w:t>
      </w:r>
      <w:r>
        <w:rPr>
          <w:rFonts w:cs="Times New Roman CYR" w:ascii="Times New Roman CYR" w:hAnsi="Times New Roman CYR"/>
          <w:sz w:val="28"/>
          <w:szCs w:val="28"/>
        </w:rPr>
        <w:t>, за исключением случаев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) реквизиты (номер, дата) документа,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подтверждающего возникновение денежного обязательства </w:t>
      </w:r>
      <w:r>
        <w:rPr>
          <w:rFonts w:cs="Times New Roman CYR" w:ascii="Times New Roman CYR" w:hAnsi="Times New Roman CYR"/>
          <w:sz w:val="28"/>
          <w:szCs w:val="28"/>
        </w:rPr>
        <w:t>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) предельную дату </w:t>
      </w:r>
      <w:r>
        <w:rPr>
          <w:rFonts w:cs="Times New Roman CYR" w:ascii="Times New Roman CYR" w:hAnsi="Times New Roman CYR"/>
          <w:i/>
          <w:sz w:val="28"/>
          <w:szCs w:val="28"/>
        </w:rPr>
        <w:t>доведения предельных объемов оплаты денежных</w:t>
      </w:r>
      <w:r>
        <w:rPr>
          <w:rFonts w:cs="Times New Roman CYR" w:ascii="Times New Roman CYR" w:hAnsi="Times New Roman CYR"/>
          <w:i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обязательств на лицевой счет получателя средств</w:t>
      </w:r>
      <w:r>
        <w:rPr>
          <w:rFonts w:cs="Times New Roman CYR" w:ascii="Times New Roman CYR" w:hAnsi="Times New Roman CYR"/>
          <w:sz w:val="28"/>
          <w:szCs w:val="28"/>
        </w:rPr>
        <w:t xml:space="preserve"> (указывается в форме 1 графе 12 </w:t>
      </w:r>
      <w:r>
        <w:rPr>
          <w:sz w:val="28"/>
          <w:szCs w:val="28"/>
        </w:rPr>
        <w:t xml:space="preserve">«Назначение платежа, основание возникновения денежного обязательства» и форме 2 </w:t>
      </w:r>
      <w:r>
        <w:rPr>
          <w:rFonts w:cs="Times New Roman CYR" w:ascii="Times New Roman CYR" w:hAnsi="Times New Roman CYR"/>
          <w:sz w:val="28"/>
          <w:szCs w:val="28"/>
        </w:rPr>
        <w:t xml:space="preserve">в графе 12 </w:t>
      </w:r>
      <w:r>
        <w:rPr>
          <w:sz w:val="28"/>
          <w:szCs w:val="28"/>
        </w:rPr>
        <w:t>«Основание возникновения денежного обязательства» текст «Предельная дата исполнения в формате 00.00.0000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 подпунктов 5 и 6  не применяются в отношении заявки пр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При санкционировании оплаты денежных обязательств по расходам Администрации Митякинского сельского поселения  осуществляет проверку поступивших  заявок </w:t>
      </w:r>
      <w:r>
        <w:rPr>
          <w:rFonts w:cs="Times New Roman CYR" w:ascii="Times New Roman CYR" w:hAnsi="Times New Roman CYR"/>
          <w:i/>
          <w:sz w:val="28"/>
          <w:szCs w:val="28"/>
        </w:rPr>
        <w:t>не более двух рабочих дней, следующих за днем предоставления заявки</w:t>
      </w:r>
      <w:r>
        <w:rPr>
          <w:rFonts w:cs="Times New Roman CYR" w:ascii="Times New Roman CYR" w:hAnsi="Times New Roman CYR"/>
          <w:sz w:val="28"/>
          <w:szCs w:val="28"/>
        </w:rPr>
        <w:t xml:space="preserve">. Срок рассмотрения заявок может быть продлен по согласованию с заведующим финансовым сектором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в случае отсутствия денежных средств на едином  счете бюджета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ки, зарегистрированные </w:t>
      </w:r>
      <w:r>
        <w:rPr>
          <w:i/>
          <w:sz w:val="28"/>
          <w:szCs w:val="28"/>
        </w:rPr>
        <w:t>после 12 часов текущего рабочего дня,</w:t>
      </w:r>
      <w:r>
        <w:rPr>
          <w:sz w:val="28"/>
          <w:szCs w:val="28"/>
        </w:rPr>
        <w:t xml:space="preserve"> считаются предоставленными в Сектор экономики и финансов Администрации Митякинского сельского поселения  </w:t>
      </w:r>
      <w:r>
        <w:rPr>
          <w:i/>
          <w:sz w:val="28"/>
          <w:szCs w:val="28"/>
        </w:rPr>
        <w:t>на следующий рабочий ден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Специалисты сектора экономики и финансов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яют контроль заявок по формам 1-2 к настоящему Порядку н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наличие подписей руководителя или лица, исполняющего его обязанности, и главного бухгал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аличие  реквизитов и показателей,  предусмотренных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оответствие даты регистрации заявок дате фактического на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в Сектор экономики и финансов Администрации Митякинского сельского поселения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авильность заполнения наименования поставщика товаров (работ, услуг) в соответствии с бюджетным обяз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законодательством Российской Федерации о контрактной системе в сфере закупок товаров, работ, услуг для обеспечения муниципальных нужд реестре контрактов, заключенных заказчик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не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соответствие содержания проводимой операции коду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наличие документов, подтверждающих возникновение денежного обязательства, в соответствии с приложением №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>не превышение суммы,  указанной в документе-основании,  сумме  муниципального контракта (догов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 xml:space="preserve">соответствие предмета документа-основания предмету муниципального контракта (договора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, если форма и информация, указанная в заявке, соответствуют требованиям, установленным настоящим пунктом, </w:t>
      </w:r>
      <w:r>
        <w:rPr>
          <w:rFonts w:cs="Times New Roman CYR" w:ascii="Times New Roman CYR" w:hAnsi="Times New Roman CYR"/>
          <w:i/>
          <w:sz w:val="28"/>
          <w:szCs w:val="28"/>
        </w:rPr>
        <w:t>специалисты сектора бюджетного планирования и финансир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Финансового отдела экономики и финансов делают отметку в заявках формы 1-2 к настоящему Порядку "</w:t>
      </w:r>
      <w:r>
        <w:rPr>
          <w:rFonts w:cs="Times New Roman CYR" w:ascii="Times New Roman CYR" w:hAnsi="Times New Roman CYR"/>
          <w:i/>
          <w:sz w:val="28"/>
          <w:szCs w:val="28"/>
        </w:rPr>
        <w:t>Обоснованность возникновения денежных обязательств подтверждаю</w:t>
      </w:r>
      <w:r>
        <w:rPr>
          <w:rFonts w:cs="Times New Roman CYR" w:ascii="Times New Roman CYR" w:hAnsi="Times New Roman CYR"/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и санкционировании оплаты денежного обязательства, предусматривающего авансирование расходов, осуществляется контроль на не превышение размера, авансового платежа, указанного в заявке, над размером авансового платежа, установленным постановлением Администрации Митякинского сельского поселения  о мерах по реализации решения Собрания депутатов о бюджете Митякинского сельского поселения 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анкционировании оплаты денежного обязательства, предусматривающего оплату в соответствии с графиком, осуществляется контроль на недопущение предварительной оплаты (за исключением обязательств, оплачиваемых по фактическому исполне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анкционировании оплаты денежного обязательства, предусматривающего частичную оплату расходов, направляется пояснительная записка с указанием сроков оплаты (график осуществления платеж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ри санкционировании оплаты денежных обязательств по выплатам по источникам финансирования дефицита бюджета Митякинского сельского поселения  осуществляется контроль заявки, представленной по форме 3 к настоящему Порядку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личие в ней реквизитов и показателей,  предусмотренных пунктом 2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не превышение суммы по операции над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личие документов, подтверждающих возникновение денежного обязательства в соответствии с приложением №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ответствие содержания проводимой операции коду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Представление в Сектор экономики и финансов Администрации Митякинского сельского поселения  заявок для санкционирования осуществляется </w:t>
      </w:r>
      <w:r>
        <w:rPr>
          <w:rFonts w:cs="Times New Roman CYR" w:ascii="Times New Roman CYR" w:hAnsi="Times New Roman CYR"/>
          <w:i/>
          <w:sz w:val="28"/>
          <w:szCs w:val="28"/>
        </w:rPr>
        <w:t>не позднее чем за пять рабочих дней, предшествующих сроку оплаты денежного обязательства получателем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санкционирова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средствам федерального и областного бюджета - не позднее шести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Заявки, направленные в Сектор экономики и финансов Администраци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 для санкционирования </w:t>
      </w:r>
      <w:r>
        <w:rPr>
          <w:rFonts w:cs="Times New Roman CYR" w:ascii="Times New Roman CYR" w:hAnsi="Times New Roman CYR"/>
          <w:i/>
          <w:sz w:val="28"/>
          <w:szCs w:val="28"/>
        </w:rPr>
        <w:t>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ктор экономики и финансов Митякинского сельского поселения  не несет ответствен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 достоверность представленных документов, подтверждающих возникновение денежных обязательст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а своевременность и полноту исполнения судебных актов, предусматривающих обращение взыскания на средства бюджета Миллеровского района по денежным обязательствам муниципальных казен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 своевременность и полноту исполнения судебных актов, предусматривающих обращение взыскания на средства бюджета Митякинского сельского поселения  по денежным обязательствам районных казен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если </w:t>
      </w:r>
      <w:r>
        <w:rPr>
          <w:rFonts w:cs="Times New Roman CYR" w:ascii="Times New Roman CYR" w:hAnsi="Times New Roman CYR"/>
          <w:i/>
          <w:sz w:val="28"/>
          <w:szCs w:val="28"/>
        </w:rPr>
        <w:t>форма или информация, указанная в заявке, не соответствуют требованиям, установленным 3-5 настоящего Порядка</w:t>
      </w:r>
      <w:r>
        <w:rPr>
          <w:rFonts w:cs="Times New Roman CYR" w:ascii="Times New Roman CYR" w:hAnsi="Times New Roman CYR"/>
          <w:sz w:val="28"/>
          <w:szCs w:val="28"/>
        </w:rPr>
        <w:t xml:space="preserve">, Сектор экономики и финансов Администрации Митякинского сельского поселения 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отказывает </w:t>
      </w:r>
      <w:r>
        <w:rPr>
          <w:rFonts w:cs="Times New Roman CYR" w:ascii="Times New Roman CYR" w:hAnsi="Times New Roman CYR"/>
          <w:sz w:val="28"/>
          <w:szCs w:val="28"/>
        </w:rPr>
        <w:t xml:space="preserve">получателю средств бюджета Митякинского сельского поселения  (главному администратору источников финансирования дефицита бюджета Митякинского сельского поселения ) </w:t>
      </w:r>
      <w:r>
        <w:rPr>
          <w:rFonts w:cs="Times New Roman CYR" w:ascii="Times New Roman CYR" w:hAnsi="Times New Roman CYR"/>
          <w:i/>
          <w:sz w:val="28"/>
          <w:szCs w:val="28"/>
        </w:rPr>
        <w:t>в исполнении заявки с указанием причин отказ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Прошедшие проверку заявки направляются на согласование  заведующему Сектором экономики и финансов. Санкционирование осуществляется  заведующим Сектором экономики и финансов Администрации  Митякин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 </w:t>
      </w:r>
      <w:r>
        <w:rPr>
          <w:rFonts w:cs="Times New Roman CYR" w:ascii="Times New Roman CYR" w:hAnsi="Times New Roman CYR"/>
          <w:sz w:val="28"/>
          <w:szCs w:val="28"/>
        </w:rPr>
        <w:t xml:space="preserve">Принятие заявок на финансирование </w:t>
      </w:r>
      <w:r>
        <w:rPr>
          <w:rFonts w:cs="Times New Roman CYR" w:ascii="Times New Roman CYR" w:hAnsi="Times New Roman CYR"/>
          <w:i/>
          <w:sz w:val="28"/>
          <w:szCs w:val="28"/>
        </w:rPr>
        <w:t>завершается 25 числа текущего месяца</w:t>
      </w:r>
      <w:r>
        <w:rPr>
          <w:rFonts w:cs="Times New Roman CYR" w:ascii="Times New Roman CYR" w:hAnsi="Times New Roman CYR"/>
          <w:sz w:val="28"/>
          <w:szCs w:val="28"/>
        </w:rPr>
        <w:t>, за исключением поступления межбюджетных трансфертов от других бюджетов бюджетной системы Российской Федерации и отдельных поручений заведующего  финансовым отделом Митякинского сельского поселения 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2"/>
          <w:szCs w:val="22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 постановлению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ы Митякинского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4.04.2016  №  45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документов,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едоставляемых в Сектор экономики и финансов Митякинского сельского поселения 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Главные распорядители  средств бюджета Митякинского сельского поселения  направляют в Сектор экономики и финансов Администрации Митякинского сельского поселения 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копии правовых актов, регулирующих порядок и сроки выплаты заработной платы в органах местного самоуправления Митякинского сельского поселения , а также подведомственных казенных учреждениях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казы о назначении лиц, уполномоченных на подписание документов электронной цифровой подпис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глашения о порядке и условиях предоставления целевых межбюджетных трансфертов из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Получатели средств бюджета Митякинского сельского поселения  для подтверждения возникновения денежного обязательства по расходам направляют в Сектор экономики и финансов Администрации Митякинского сельского поселения  документы - основ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оплатой труда работников организации и выплатой дополнительных гарантий муниципальным служащим</w:t>
      </w:r>
      <w:r>
        <w:rPr>
          <w:rFonts w:cs="Times New Roman CYR" w:ascii="Times New Roman CYR" w:hAnsi="Times New Roman CYR"/>
          <w:sz w:val="28"/>
          <w:szCs w:val="28"/>
        </w:rPr>
        <w:t xml:space="preserve"> Митякинского сельского поселения 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у о выплате заработной платы по формам согласно приложению № 1 и приложению № 2  к настоящему перечню соответственно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trike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жение руководителя органа местного самоуправления (казенного учреждения) о выплате премии за выполнение особо важных и сложных зада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trike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жение руководителя органа местного самоуправления (казенного учреждения) о выплате единовременных премий по результатам выполнения разовых и иных поруч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поступления на лицевой счет получателя средств бюджета Митякинского сельского поселения  сумм на выплату страхового обеспечения по обязательному социальному страхованию на случай временной нетрудоспособности и в связи с материнством, возмещенных Фондом социального страхования, получатели вправе направлять данные средства на перечисление страховых взносов в государственные внебюджетные фонды </w:t>
      </w:r>
      <w:r>
        <w:rPr>
          <w:rFonts w:cs="Times New Roman CYR" w:ascii="Times New Roman CYR" w:hAnsi="Times New Roman CYR"/>
          <w:i/>
          <w:sz w:val="28"/>
          <w:szCs w:val="28"/>
        </w:rPr>
        <w:t>без процедуры отзыва предельных объемов оплаты денежных обязательств</w:t>
      </w:r>
      <w:r>
        <w:rPr>
          <w:rFonts w:cs="Times New Roman CYR" w:ascii="Times New Roman CYR" w:hAnsi="Times New Roman CYR"/>
          <w:sz w:val="28"/>
          <w:szCs w:val="28"/>
        </w:rPr>
        <w:t>. В этих целях получатели средств бюджета Митякинского сельского поселения  вправе направлять данные средства на перечисление страховых взносов в государственные внебюджетные фонды без процедуры отзывы предельных объемов оплаты денежных обязательст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выплатой депонированных сум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естр депонированных су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оплатой расходов по служебным командировка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равку-расчет командировочных расходов по форме согласно приложению № 4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</w:t>
      </w:r>
      <w:r>
        <w:rPr>
          <w:rFonts w:cs="Times New Roman CYR" w:ascii="Times New Roman CYR" w:hAnsi="Times New Roman CYR"/>
          <w:sz w:val="28"/>
          <w:szCs w:val="28"/>
        </w:rPr>
        <w:t xml:space="preserve"> для выполнения отдельных полномочий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выплате заработной платы по форме согласно приложению № 3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возникающих при приобретении товаров, оплате работ и услуг </w:t>
      </w:r>
      <w:r>
        <w:rPr>
          <w:rFonts w:cs="Times New Roman CYR" w:ascii="Times New Roman CYR" w:hAnsi="Times New Roman CYR"/>
          <w:sz w:val="28"/>
          <w:szCs w:val="28"/>
        </w:rPr>
        <w:t>представляются документы, состав которых зависит от экономического содержания операций сектора государственного управ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услуг связ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, счет, счет-фактура, акт оказанных услуг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</w:t>
      </w:r>
      <w:r>
        <w:rPr>
          <w:rFonts w:cs="Times New Roman CYR" w:ascii="Times New Roman CYR" w:hAnsi="Times New Roman CYR"/>
          <w:sz w:val="28"/>
          <w:szCs w:val="28"/>
        </w:rPr>
        <w:t xml:space="preserve">При  оплате </w:t>
      </w:r>
      <w:r>
        <w:rPr>
          <w:rFonts w:cs="Times New Roman CYR" w:ascii="Times New Roman CYR" w:hAnsi="Times New Roman CYR"/>
          <w:i/>
          <w:sz w:val="28"/>
          <w:szCs w:val="28"/>
        </w:rPr>
        <w:t>транспортных услуг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, счет, счет-фактура, акт оказанных услуг, реестр выплат (в части выплат пособий по социальной помощи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коммунальных услуг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, счет, счет-фактура на оплату за оказанные коммунальные услуги, акт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арендной платы</w:t>
      </w:r>
      <w:r>
        <w:rPr>
          <w:rFonts w:cs="Times New Roman CYR" w:ascii="Times New Roman CYR" w:hAnsi="Times New Roman CYR"/>
          <w:sz w:val="28"/>
          <w:szCs w:val="28"/>
        </w:rPr>
        <w:t xml:space="preserve"> в соответствии с заключенным договором аренды (субаренды) имущества в целях оказания муниципальных услуг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 аренды помещений, счет, счет-фактура на оплату за оказанные услуг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дтверждения оплаты денежных обязательств, возникающих при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с </w:t>
      </w:r>
      <w:r>
        <w:rPr>
          <w:rFonts w:cs="Times New Roman CYR" w:ascii="Times New Roman CYR" w:hAnsi="Times New Roman CYR"/>
          <w:i/>
          <w:sz w:val="28"/>
          <w:szCs w:val="28"/>
        </w:rPr>
        <w:t>оплатой работ (услуг) по содержанию имуществ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бот (услуг) </w:t>
      </w:r>
      <w:r>
        <w:rPr>
          <w:rFonts w:cs="Times New Roman CYR" w:ascii="Times New Roman CYR" w:hAnsi="Times New Roman CYR"/>
          <w:i/>
          <w:sz w:val="28"/>
          <w:szCs w:val="28"/>
        </w:rPr>
        <w:t>по текущему ремонту и содержанию имуществ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, смета, справка о стоимости выполненных работ (услуг), акт выполненных работ (услуг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бот (услуг) </w:t>
      </w:r>
      <w:r>
        <w:rPr>
          <w:rFonts w:cs="Times New Roman CYR" w:ascii="Times New Roman CYR" w:hAnsi="Times New Roman CYR"/>
          <w:i/>
          <w:sz w:val="28"/>
          <w:szCs w:val="28"/>
        </w:rPr>
        <w:t>по текущему ремонту и содержанию объектов дорожного хозяйств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бот </w:t>
      </w:r>
      <w:r>
        <w:rPr>
          <w:rFonts w:cs="Times New Roman CYR" w:ascii="Times New Roman CYR" w:hAnsi="Times New Roman CYR"/>
          <w:i/>
          <w:sz w:val="28"/>
          <w:szCs w:val="28"/>
        </w:rPr>
        <w:t>по капитальному ремонту и (или) реставрации зданий и сооруж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(представляется титульный лист и листы, в которых указаны выводы экспертизы)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равку о стоимости выполненных работ и затрат (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взносов на капитальный ремонт общего имущества в многоквартирных домах по помещениям, находящимся в собственности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>, в целях формирования фонда капитального ремонта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шение о порядке уплаты взносов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изв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возникающих при    </w:t>
      </w:r>
      <w:r>
        <w:rPr>
          <w:rFonts w:cs="Times New Roman CYR" w:ascii="Times New Roman CYR" w:hAnsi="Times New Roman CYR"/>
          <w:i/>
          <w:sz w:val="28"/>
          <w:szCs w:val="28"/>
        </w:rPr>
        <w:t>оплате расходов по прочим работам, услугам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 (при налич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 (услуг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ладная (при наличии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естр выплат (в части выплат пособий по социальной помощ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выполненных научно-исследовательских рабо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у о стоимости выполненных рабо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2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расходов на разработку проектной (сметной) документации и  выполнение проектно-изыскательских рабо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(представляется титульный лист и листы,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по оплате </w:t>
      </w:r>
      <w:r>
        <w:rPr>
          <w:rFonts w:cs="Times New Roman CYR" w:ascii="Times New Roman CYR" w:hAnsi="Times New Roman CYR"/>
          <w:i/>
          <w:sz w:val="28"/>
          <w:szCs w:val="28"/>
        </w:rPr>
        <w:t>расходов, связанных с обслуживанием внутреннего долга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ведомление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, связанных с предоставлением субсидий организациям, за исключением бюджетных и автономных учрежд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естр получателей субсидий по форме согласно приложению № 5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9.1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, связанных с предоставлением муниципальным бюджетным и автономным учреждениям Митякинского сельского поселения  субсидий на иные цели (бюджетных инвестиций)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анкционирование оплаты денежных обязательств по расходам, связанным с предоставлением муниципальным бюджетным и автономным учреждений субсидий на иные цели, осуществляется в порядке, установленном постановлением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лавы Митякинского сельского поселения от 07.07.2014 № 9 (в редакции постановления Главы Митякинского сельского поселения от 09.02.2016 № 23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санкционирования расходов, связанных с предоставлением </w:t>
      </w:r>
      <w:r>
        <w:rPr>
          <w:rFonts w:cs="Times New Roman CYR" w:ascii="Times New Roman CYR" w:hAnsi="Times New Roman CYR"/>
          <w:i/>
          <w:sz w:val="28"/>
          <w:szCs w:val="28"/>
        </w:rPr>
        <w:t>субсидий на иные цели (бюджетных инвестиций</w:t>
      </w:r>
      <w:r>
        <w:rPr>
          <w:rFonts w:cs="Times New Roman CYR" w:ascii="Times New Roman CYR" w:hAnsi="Times New Roman CYR"/>
          <w:sz w:val="28"/>
          <w:szCs w:val="28"/>
        </w:rPr>
        <w:t>), представляются документы, состав которых зависит направления расходов: соглашения, муниципальный контракт (договор), счет, счет-фактура (при наличии), акт выполненных работ (услуг), справку о стоимости выполненных работ и затрат (</w:t>
      </w:r>
      <w:hyperlink r:id="rId6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;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2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по оплате расходо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предоставлением муниципальным бюджетным и автономным учреждениям Митякинского сельского поселения  (далее – муниципальные бюджетные и автономные учреждения) субсидий на муниципальные зада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анкционирования расходов, связанных с предоставлением субсидий на муниципальные задания, представляются соглашения о порядке и условиях предоставления субсидии на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естр получателей субсидий по форме согласно приложению № 5 к настоящему перечн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по предоставлению межбюджетных трансферто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1.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сельских поселений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в части дотаций и иных межбюджетных трансфертов на поддержку мер по обеспечению сбалансированности бюджетов поселений</w:t>
      </w:r>
      <w:r>
        <w:rPr>
          <w:rFonts w:cs="Times New Roman CYR" w:ascii="Times New Roman CYR" w:hAnsi="Times New Roman CYR"/>
          <w:sz w:val="28"/>
          <w:szCs w:val="28"/>
        </w:rPr>
        <w:t xml:space="preserve"> – правовой акт Правительства Ростовской области о предоставлении (распределении) дотации, правовой акт Администрации Митякинского сельского поселения  о предоставлении указан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 части расходов выделенных из резервного фонда Администрации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 – распоряжение Администрации Митякинского сельского поселения  о выделении денежных средств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7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 части иных межбюджетных трансфертов представленных из областного и федерального бюджета и софинансирования из бюджета Митякинского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 – соглашение между Администрацией Митякинского сельского поселения  и Министерством, соглашение между Администрацией Митякинского сельского поселения  и Администрацией поселения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8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в части иных межбюджетных трансфертов на осуществление полномочий в отношении автомобильных дорог, распределенных между бюджетами поселений</w:t>
      </w:r>
      <w:r>
        <w:rPr>
          <w:rFonts w:cs="Times New Roman CYR" w:ascii="Times New Roman CYR" w:hAnsi="Times New Roman CYR"/>
          <w:sz w:val="28"/>
          <w:szCs w:val="28"/>
        </w:rPr>
        <w:t xml:space="preserve"> - соглашение между Администрацией Митякинского сельского поселения  и Администрацией поселения, нераспределенных – распоряжение Администрации Митякинского сельского поселения  о выделении денежных средств, муниципальный контракт, счет, счет – фактура (при наличии), смета, акт выполненных работ (услуг), справку о стоимости выполненных работ и затрат (</w:t>
      </w:r>
      <w:hyperlink r:id="rId9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форма № КС-3</w:t>
        </w:r>
      </w:hyperlink>
      <w:r>
        <w:rPr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, накладная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части межбюджетных трансфертов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– справка по форме согласно приложению 2 к настоящему Перечн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части иных межбюджетных трансфертов – документы, предоставление которых предусмотрено правовыми актами Митякинского сельского поселения  о порядках предоставления соответствующих межбюджетных трансфер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выплатой пособий по социальной помощ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sz w:val="28"/>
          <w:szCs w:val="28"/>
        </w:rPr>
        <w:t>в части расходов на обеспечение жильем отдельных категорий граждан</w:t>
      </w:r>
      <w:r>
        <w:rPr>
          <w:rFonts w:cs="Times New Roman CYR" w:ascii="Times New Roman CYR" w:hAnsi="Times New Roman CYR"/>
          <w:sz w:val="28"/>
          <w:szCs w:val="28"/>
        </w:rPr>
        <w:t xml:space="preserve"> – договор купли – продажи жилого помещения и (или) договор долевого участия в строительстве, свидетельство о регистрации права;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i/>
          <w:sz w:val="28"/>
          <w:szCs w:val="28"/>
        </w:rPr>
        <w:t>в части выплаты единовременного пособия, за полные годы стажа муниципальной службы при увольнении с муниципальной службы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иказ руководителя получателя бюджетных средст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правка о </w:t>
      </w:r>
      <w:r>
        <w:rPr>
          <w:rFonts w:cs="Times New Roman CYR" w:ascii="Times New Roman CYR" w:hAnsi="Times New Roman CYR"/>
          <w:sz w:val="28"/>
          <w:szCs w:val="28"/>
        </w:rPr>
        <w:t xml:space="preserve">начисленных выплатах;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ы, подтверждающие размер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>в части выплат пособий по социальной помощи</w:t>
      </w:r>
      <w:r>
        <w:rPr>
          <w:rFonts w:cs="Times New Roman CYR" w:ascii="Times New Roman CYR" w:hAnsi="Times New Roman CYR"/>
          <w:sz w:val="28"/>
          <w:szCs w:val="28"/>
        </w:rPr>
        <w:t xml:space="preserve">: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 контракт (договор)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выполненных работ (услуг) (при наличии), акт приема-передачи (при налич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ладная (при наличии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ые документы (реестр выплат, сопроводительная или сводна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ись, список, протокол сверки электронных реестров)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3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выплатой пенсий, пособий</w:t>
        <w:tab/>
        <w:t>организациями сектора государственн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начисленных выпла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исок получателей ежемесячной выплаты пен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проводительная опись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кт выполненных работ (услуг), акт приема-передач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возникающих </w:t>
      </w:r>
      <w:r>
        <w:rPr>
          <w:rFonts w:cs="Times New Roman CYR" w:ascii="Times New Roman CYR" w:hAnsi="Times New Roman CYR"/>
          <w:i/>
          <w:sz w:val="28"/>
          <w:szCs w:val="28"/>
        </w:rPr>
        <w:t>при    оплате прочих расходов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говор, счет, счет-фактура, накладная, квитанция, расчет налога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1. </w:t>
      </w:r>
      <w:r>
        <w:rPr>
          <w:rFonts w:cs="Times New Roman CYR" w:ascii="Times New Roman CYR" w:hAnsi="Times New Roman CYR"/>
          <w:sz w:val="28"/>
          <w:szCs w:val="28"/>
        </w:rPr>
        <w:t xml:space="preserve">При  оплате </w:t>
      </w:r>
      <w:r>
        <w:rPr>
          <w:rFonts w:cs="Times New Roman CYR" w:ascii="Times New Roman CYR" w:hAnsi="Times New Roman CYR"/>
          <w:i/>
          <w:sz w:val="28"/>
          <w:szCs w:val="28"/>
        </w:rPr>
        <w:t>взносов на участие в конференциях, выставках, семинарах и других мероприятиях, проводимых сторонними организациям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2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взносов за членство в некоммерческой организа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одтверждающие членство получателя бюджетных средств в организа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сходов </w:t>
      </w:r>
      <w:r>
        <w:rPr>
          <w:rFonts w:cs="Times New Roman CYR" w:ascii="Times New Roman CYR" w:hAnsi="Times New Roman CYR"/>
          <w:i/>
          <w:sz w:val="28"/>
          <w:szCs w:val="28"/>
        </w:rPr>
        <w:t>на приобретение (изготовление) сувенирно-подарочной и наградной проду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дительный документ руководителя получателя бюджетных средств о приобретении сувенирно-подарочной и наградной продук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, счет, счет-фактура, накладн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выплате </w:t>
      </w:r>
      <w:r>
        <w:rPr>
          <w:rFonts w:cs="Times New Roman CYR" w:ascii="Times New Roman CYR" w:hAnsi="Times New Roman CYR"/>
          <w:i/>
          <w:sz w:val="28"/>
          <w:szCs w:val="28"/>
        </w:rPr>
        <w:t>премий, денежных поощрений, денежных компенсаций, иных выпла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асчет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соглашение о возмещении компенсационных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иные докумен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5. </w:t>
      </w:r>
      <w:r>
        <w:rPr>
          <w:rFonts w:cs="Times New Roman CYR" w:ascii="Times New Roman CYR" w:hAnsi="Times New Roman CYR"/>
          <w:sz w:val="28"/>
          <w:szCs w:val="28"/>
        </w:rPr>
        <w:t xml:space="preserve">При </w:t>
      </w:r>
      <w:r>
        <w:rPr>
          <w:rFonts w:cs="Times New Roman CYR" w:ascii="Times New Roman CYR" w:hAnsi="Times New Roman CYR"/>
          <w:i/>
          <w:sz w:val="28"/>
          <w:szCs w:val="28"/>
        </w:rPr>
        <w:t>уплате налогов, сборов, взносов, государственных пошлин, пени, штрафо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декларация и (или) расчет налога (сбора) с указанием сроков уплаты налога (сбора) в соответствии с налогов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требование об уплате налога, сбора, пени, штрафа и (или) иные документы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6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на проведение официальных физкультурно – оздоровительных и спортивно – массовых мероприят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распоряжение Администрации Митякинского сельского поселения, приказ руководителя получателя бюджетных сре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расчет, подтверждающий сумму о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7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расходов, </w:t>
      </w:r>
      <w:r>
        <w:rPr>
          <w:rFonts w:cs="Times New Roman CYR" w:ascii="Times New Roman CYR" w:hAnsi="Times New Roman CYR"/>
          <w:i/>
          <w:sz w:val="28"/>
          <w:szCs w:val="28"/>
        </w:rPr>
        <w:t>связанных с проведением выборов в Главы Митякинском сельском поселении Тарасовск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Собрания депутатов Митякинского сельского поселения  о назначении выбор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чет расходов избирательной  комиссии на подготовку и проведение выб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5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погашению, в случаях, установленных нормативными правовыми актами Митякинского сельского поселении, кредиторской задолженности за период, предшествующий текущему финансовому году</w:t>
      </w:r>
      <w:r>
        <w:rPr>
          <w:rFonts w:cs="Times New Roman CYR" w:ascii="Times New Roman CYR" w:hAnsi="Times New Roman CYR"/>
          <w:sz w:val="28"/>
          <w:szCs w:val="28"/>
        </w:rPr>
        <w:t>, в счет плановых назначений соответствующих расходов, предусмотренных решением Собрания депутатов Митякинского сельского поселения  о бюджете Митякинского сельского поселения  на текущий финансовый год и плановый пери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кт сверки расчетов с организацией, осуществившей поставку товаров, выполнение работ, оказание услуг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шифровка к фор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ведения по дебиторской и кредиторской задолженности на 1 января очередного финансового год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к годовой отчетности об исполнении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6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, связанных </w:t>
      </w:r>
      <w:r>
        <w:rPr>
          <w:rFonts w:cs="Times New Roman CYR" w:ascii="Times New Roman CYR" w:hAnsi="Times New Roman CYR"/>
          <w:i/>
          <w:sz w:val="28"/>
          <w:szCs w:val="28"/>
        </w:rPr>
        <w:t>с оплатой расходов по строительству и реконструкции зданий и сооруж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 (представляется титульный лист и листы, в которых указаны выводы экспертизы)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на выполнение подрядных рабо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одный сметный расчет стоимости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о приемке выполненных работ (форма № КС-2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7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 обязательств, возникающих при </w:t>
      </w:r>
      <w:r>
        <w:rPr>
          <w:rFonts w:cs="Times New Roman CYR" w:ascii="Times New Roman CYR" w:hAnsi="Times New Roman CYR"/>
          <w:i/>
          <w:sz w:val="28"/>
          <w:szCs w:val="28"/>
        </w:rPr>
        <w:t>оплате расходов связанных с приобретением основных средств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контракт (договор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чет-фактур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приема-передач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кладная, иной документ, подтверждающий приобретение основных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8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на увеличение стоимости материальных запасов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ый контракт (договор), счет, счет-фактура, иной документ, подтверждающий приобретение материальных запа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9. </w:t>
      </w:r>
      <w:r>
        <w:rPr>
          <w:rFonts w:cs="Times New Roman CYR" w:ascii="Times New Roman CYR" w:hAnsi="Times New Roman CYR"/>
          <w:sz w:val="28"/>
          <w:szCs w:val="28"/>
        </w:rPr>
        <w:t xml:space="preserve">Для 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 на увеличение стоимости акций и иных форм участия в капитале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 Администрации Митякинского сельского поселения  об увеличении или уменьшении размера уставного фонда муниципального унитарного предприятия Митякинского сельского поселения 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аниями д</w:t>
      </w:r>
      <w:r>
        <w:rPr>
          <w:rFonts w:cs="Times New Roman CYR" w:ascii="Times New Roman CYR" w:hAnsi="Times New Roman CYR"/>
          <w:sz w:val="28"/>
          <w:szCs w:val="28"/>
        </w:rPr>
        <w:t xml:space="preserve">ля подтверждения оплаты денежного обязательства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по выплатам по источникам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Митякинского сельского поселения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 xml:space="preserve">При оплате </w:t>
      </w:r>
      <w:r>
        <w:rPr>
          <w:rFonts w:cs="Times New Roman CYR" w:ascii="Times New Roman CYR" w:hAnsi="Times New Roman CYR"/>
          <w:i/>
          <w:sz w:val="28"/>
          <w:szCs w:val="28"/>
        </w:rPr>
        <w:t>расходов, связанных с предоставлением бюджетных кредитов бюджетам поселений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 Администрации Митякинского сельского поселения 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 о предоставлени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При осуществлении операций по погашению, кредитов, предоставленных кредитными организациями,- муниципальный контракт (кредитный догово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 xml:space="preserve">При осуществлении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операций по погашению, бюджетных кредитов, полученных от других бюджетов бюджетной системы Российской Федерации </w:t>
      </w:r>
      <w:r>
        <w:rPr>
          <w:rFonts w:cs="Times New Roman CYR" w:ascii="Times New Roman CYR" w:hAnsi="Times New Roman CYR"/>
          <w:sz w:val="28"/>
          <w:szCs w:val="28"/>
        </w:rPr>
        <w:t>- соглашение о предоставлени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 xml:space="preserve">При осуществлении операций </w:t>
      </w:r>
      <w:r>
        <w:rPr>
          <w:rFonts w:cs="Times New Roman CYR" w:ascii="Times New Roman CYR" w:hAnsi="Times New Roman CYR"/>
          <w:i/>
          <w:sz w:val="28"/>
          <w:szCs w:val="28"/>
        </w:rPr>
        <w:t>по исполнению обязательств по муниципальным гарантиям</w:t>
      </w:r>
      <w:r>
        <w:rPr>
          <w:rFonts w:cs="Times New Roman CYR" w:ascii="Times New Roman CYR" w:hAnsi="Times New Roman CYR"/>
          <w:sz w:val="28"/>
          <w:szCs w:val="28"/>
        </w:rPr>
        <w:t xml:space="preserve"> Митякинского сельского поселения  в валюте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ая гарантия Митякинского сельского поселения 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исьменное требование к Администрации Митякинского сельского поселения  об исполнении обязательств по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снованиями для </w:t>
      </w:r>
      <w:r>
        <w:rPr>
          <w:rFonts w:cs="Times New Roman CYR" w:ascii="Times New Roman CYR" w:hAnsi="Times New Roman CYR"/>
          <w:sz w:val="28"/>
          <w:szCs w:val="28"/>
        </w:rPr>
        <w:t xml:space="preserve">подтверждения оплаты денежных обязательств </w:t>
      </w:r>
      <w:r>
        <w:rPr>
          <w:rFonts w:cs="Times New Roman CYR" w:ascii="Times New Roman CYR" w:hAnsi="Times New Roman CYR"/>
          <w:i/>
          <w:sz w:val="28"/>
          <w:szCs w:val="28"/>
        </w:rPr>
        <w:t>по оплате расходов, связанных с исполнением исполнительных документов</w:t>
      </w:r>
      <w:r>
        <w:rPr>
          <w:rFonts w:cs="Times New Roman CYR" w:ascii="Times New Roman CYR" w:hAnsi="Times New Roman CYR"/>
          <w:sz w:val="28"/>
          <w:szCs w:val="28"/>
        </w:rPr>
        <w:t>, предусматривающих обращение взыскания на средства бюджета Митякинского сельского поселения 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ительные документы  и судебные акты, на основании которых выданы исполнительны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Основаниями для подтверждения оплаты денежных обязательств, связанных с выделением бюджетных ассигнований из резервного фонда Правительства Ростовской области или Администрации Митякинского сельского поселения 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распоряжение Правительства Ростовской области или Администрации Митякинского сельского поселения  о выделении средств из резерв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кументы, состав которых зависит от экономического содержания операций сектора государственного управления, с учетом требований настоящего Порядка;</w:t>
      </w:r>
    </w:p>
    <w:p>
      <w:pPr>
        <w:pStyle w:val="Normal"/>
        <w:tabs>
          <w:tab w:val="clear" w:pos="708"/>
          <w:tab w:val="left" w:pos="310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документы, указанные в соответствующем распоряжении Правительства Ростовской области или Администрации Митякинского сельского поселения  в качестве необходимого условия для выделения ассигнований из резервного фонда Правительства Ростовской области или Администрации Митякинского сельского поселения 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. В случае необходимости дополнительно к вышеуказанным документам-основаниям, направляется пояснительная записка (обоснование осуществления платежей).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о выплате заработной платы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__ 20__ год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за исключением заработной платы работникам муниципальных казенных учреждений Митякинского сельского поселения 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0"/>
        <w:gridCol w:w="1553"/>
        <w:gridCol w:w="1341"/>
        <w:gridCol w:w="16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(в 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аботная плата за месяц всего*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жностной оклад, ставка заработной платы по штатному расписан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квалификационная надбавка к должностному оклад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ая надбавка за работу со сведениями, составляющими государственную тайну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работу в ночное врем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работу в выходные и нерабочие праздничные д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интенсивность и высокие результаты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бавка за безаварийную эксплуатацию автомоби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за класс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а за применение в работе дезинфицирующих и токсичных средст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компенсация на леч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за выполнение особо важных и сложных зад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по результатам работы за меся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по результатам работы за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за дополнительные дни отпус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пус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обеспечение оперативно-технической готовности, выполнение заданий и мероприятий по совершенствованию спасательной службы в аварийно-спасательном формирова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работная плата за I половину месяца*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. 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за неиспользованный отпуск при увольне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взнос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ен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за 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5=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_______________     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(подпись)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*  Заполняется в разрезе сумм в соответствии с заявками на оплату расход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о выплате заработной платы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ботникам муниципальных казенных учреждений Митякинского сельского поселения  (муниципального учреждения Отдела образования Администрации Митякинского сельского поселения  и Тарасовского отдела культуры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__ 20___ го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3"/>
        <w:gridCol w:w="1553"/>
        <w:gridCol w:w="1288"/>
        <w:gridCol w:w="16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(руб.)</w:t>
            </w:r>
          </w:p>
        </w:tc>
      </w:tr>
      <w:tr>
        <w:trPr>
          <w:trHeight w:val="2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аботная плата за месяц всего*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(ставк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Выплаты стимулирующего характер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 интенсивность и высокие результаты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вышающий коэффициент к должностным окладам работников за специфику работы (за работу в сельской местности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iCs/>
                <w:sz w:val="28"/>
                <w:szCs w:val="28"/>
              </w:rPr>
              <w:t>а качество выполняемых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iCs/>
                <w:sz w:val="28"/>
                <w:szCs w:val="28"/>
              </w:rPr>
              <w:t>а выслугу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к ставке заработной платы за выполнение особо важных и  ответственных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- и</w:t>
            </w:r>
            <w:r>
              <w:rPr>
                <w:b/>
                <w:iCs/>
                <w:sz w:val="28"/>
                <w:szCs w:val="28"/>
              </w:rPr>
              <w:t>ные выплаты стимулирующего характер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ающий коэффициент за выполнение ответственных работ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до МР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платы компенсационного характера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лата за расширение зон обслуживания, совмещение профессий (должностей), исполнение обязанностей временно отсутствующего работника без освобождения от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лата за осуществление дополнительной работы, не входящей в круг основных должностных обязаннос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работу в ночное врем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работу в выходные и нерабочие праздничные д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ем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по итогам за кварт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рование за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за I половину месяца *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 перечислению), в том числе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б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взнос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ен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за 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5=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_______________     _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>(подпись)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*  Заполняется в разрезе сумм в соответствии с заявками на оплату расход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равка о выплате заработной пла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говорам гражданско-правового характер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__ 20__ го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108"/>
        <w:gridCol w:w="337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(в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работная плата за месяц всего*(**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за I половину месяца*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перечислению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о ** всего, в том числе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ДФ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(расшифровать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за 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5=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3-</w:t>
            </w:r>
            <w:r>
              <w:rPr>
                <w:sz w:val="28"/>
                <w:szCs w:val="28"/>
              </w:rPr>
              <w:t>п.</w:t>
            </w: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_____________       _______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*  Заполняется в разрезе сумм в соответствии с заявками на оплату расход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– ра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ировочных расходов*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842"/>
        <w:gridCol w:w="1985"/>
        <w:gridCol w:w="226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(дн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 средств (в 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уточные</w:t>
            </w:r>
          </w:p>
          <w:p>
            <w:pPr>
              <w:pStyle w:val="Normal"/>
              <w:jc w:val="center"/>
              <w:rPr>
                <w:bCs/>
                <w:iCs/>
                <w:strike/>
                <w:sz w:val="28"/>
                <w:szCs w:val="28"/>
              </w:rPr>
            </w:pPr>
            <w:r>
              <w:rPr>
                <w:bCs/>
                <w:iCs/>
                <w:strike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зд</w:t>
            </w:r>
          </w:p>
          <w:p>
            <w:pPr>
              <w:pStyle w:val="Normal"/>
              <w:jc w:val="center"/>
              <w:rPr>
                <w:bCs/>
                <w:iCs/>
                <w:strike/>
                <w:sz w:val="28"/>
                <w:szCs w:val="28"/>
              </w:rPr>
            </w:pPr>
            <w:r>
              <w:rPr>
                <w:bCs/>
                <w:iCs/>
                <w:strike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живание </w:t>
            </w:r>
          </w:p>
          <w:p>
            <w:pPr>
              <w:pStyle w:val="Normal"/>
              <w:jc w:val="center"/>
              <w:rPr>
                <w:bCs/>
                <w:iCs/>
                <w:strike/>
                <w:sz w:val="28"/>
                <w:szCs w:val="28"/>
              </w:rPr>
            </w:pPr>
            <w:r>
              <w:rPr>
                <w:bCs/>
                <w:iCs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_______________               __________________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подпись)             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/>
      </w:pPr>
      <w:r>
        <w:rPr/>
        <w:t>*    Заполняется в разрезе сумм в соответствии с заявками на оплату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итяки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платы денежных обязательств  получателей бюджет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овка выплат к заявке №       от  «___»_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10"/>
        <w:gridCol w:w="1276"/>
        <w:gridCol w:w="993"/>
        <w:gridCol w:w="1648"/>
        <w:gridCol w:w="1818"/>
        <w:gridCol w:w="224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 догов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выплаты в соот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ующем месяце (дней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средств за полный месяц, руб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средств за отработанный пери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явк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_____________           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</w:t>
      </w:r>
      <w:r>
        <w:rPr/>
        <w:t>подпись)         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CFB56152D4601461FB0C8A14AEEAE780C8CFA2E0A091F5910CEBC805F10EC4BF54BD20C34iDw0L" TargetMode="External"/><Relationship Id="rId3" Type="http://schemas.openxmlformats.org/officeDocument/2006/relationships/hyperlink" Target="consultantplus://offline/ref=08DCFB56152D4601461FB0C8A14AEEAE780C8CFA2E0A091F5910CEBC805F10EC4BF54BD20F3CiDw5L" TargetMode="External"/><Relationship Id="rId4" Type="http://schemas.openxmlformats.org/officeDocument/2006/relationships/hyperlink" Target="consultantplus://offline/ref=08DCFB56152D4601461FB0C8A14AEEAE780B8AFE2C08091F5910CEBC805F10EC4BF54BD1093CD161iAwEL" TargetMode="External"/><Relationship Id="rId5" Type="http://schemas.openxmlformats.org/officeDocument/2006/relationships/hyperlink" Target="consultantplus://offline/ref=8B09A25E85D45AF6DE8AEEA8D51F7A1E83782DD1C023AF53EF47431C32F1321DA3E9FC6F6AB0A1o0ICI" TargetMode="External"/><Relationship Id="rId6" Type="http://schemas.openxmlformats.org/officeDocument/2006/relationships/hyperlink" Target="consultantplus://offline/ref=8B09A25E85D45AF6DE8AEEA8D51F7A1E83782DD1C023AF53EF47431C32F1321DA3E9FC6F6AB0A1o0ICI" TargetMode="External"/><Relationship Id="rId7" Type="http://schemas.openxmlformats.org/officeDocument/2006/relationships/hyperlink" Target="consultantplus://offline/ref=8B09A25E85D45AF6DE8AEEA8D51F7A1E83782DD1C023AF53EF47431C32F1321DA3E9FC6F6AB0A1o0ICI" TargetMode="External"/><Relationship Id="rId8" Type="http://schemas.openxmlformats.org/officeDocument/2006/relationships/hyperlink" Target="consultantplus://offline/ref=8B09A25E85D45AF6DE8AEEA8D51F7A1E83782DD1C023AF53EF47431C32F1321DA3E9FC6F6AB0A1o0ICI" TargetMode="External"/><Relationship Id="rId9" Type="http://schemas.openxmlformats.org/officeDocument/2006/relationships/hyperlink" Target="consultantplus://offline/ref=8B09A25E85D45AF6DE8AEEA8D51F7A1E83782DD1C023AF53EF47431C32F1321DA3E9FC6F6AB0A1o0IC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2:41:00Z</dcterms:created>
  <dc:creator>Валерий</dc:creator>
  <dc:description/>
  <cp:keywords/>
  <dc:language>en-US</dc:language>
  <cp:lastModifiedBy>Администрация Митякинского сельского поселения</cp:lastModifiedBy>
  <cp:lastPrinted>2016-04-21T08:28:00Z</cp:lastPrinted>
  <dcterms:modified xsi:type="dcterms:W3CDTF">2016-04-21T05:30:00Z</dcterms:modified>
  <cp:revision>119</cp:revision>
  <dc:subject/>
  <dc:title>Приложение</dc:title>
</cp:coreProperties>
</file>